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view with John Dodd on 19/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sson structure and content discuss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tep 1 in lessons structure is to develop a seris of teaching chord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se chords char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way john structured his lessons when he was a guitar teacher was through a heavy song base. Teaching students chords to play songs. Taught songs as lessons and added more chords each lesson to allow the use of more complicated song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rom here he would work on simple strumming pattern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John can supply us a graded list of chords to help with lesson structure progress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ssons structur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tart with chords of A D E</w:t>
      </w:r>
    </w:p>
    <w:p>
      <w:pPr>
        <w:pStyle w:val="NoSpacing"/>
        <w:rPr/>
      </w:pPr>
      <w:r>
        <w:rPr/>
        <w:tab/>
        <w:t>This allows you to play songs in the key of 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n add the G chord</w:t>
      </w:r>
    </w:p>
    <w:p>
      <w:pPr>
        <w:pStyle w:val="NoSpacing"/>
        <w:rPr/>
      </w:pPr>
      <w:r>
        <w:rPr/>
        <w:tab/>
        <w:t>Now you have D A G : the key of 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n add the C chord</w:t>
      </w:r>
    </w:p>
    <w:p>
      <w:pPr>
        <w:pStyle w:val="NoSpacing"/>
        <w:rPr/>
      </w:pPr>
      <w:r>
        <w:rPr/>
        <w:tab/>
        <w:t>Now you have G C D: the key of 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arn the 4</w:t>
      </w:r>
      <w:r>
        <w:rPr>
          <w:vertAlign w:val="superscript"/>
        </w:rPr>
        <w:t>th</w:t>
      </w:r>
      <w:r>
        <w:rPr/>
        <w:t xml:space="preserve"> chord of G the Em(minor) </w:t>
      </w:r>
    </w:p>
    <w:p>
      <w:pPr>
        <w:pStyle w:val="NoSpacing"/>
        <w:rPr/>
      </w:pPr>
      <w:r>
        <w:rPr/>
        <w:tab/>
        <w:t>Now you can do fourth chord songs of 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arn Am</w:t>
      </w:r>
    </w:p>
    <w:p>
      <w:pPr>
        <w:pStyle w:val="NoSpacing"/>
        <w:rPr/>
      </w:pPr>
      <w:r>
        <w:rPr/>
        <w:t>Lean F bar chord</w:t>
      </w:r>
    </w:p>
    <w:p>
      <w:pPr>
        <w:pStyle w:val="NoSpacing"/>
        <w:rPr/>
      </w:pPr>
      <w:r>
        <w:rPr/>
        <w:tab/>
        <w:t>Now you can play songs in the key of C: C,F,G,A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Key of Am songs are</w:t>
      </w:r>
    </w:p>
    <w:p>
      <w:pPr>
        <w:pStyle w:val="NoSpacing"/>
        <w:rPr/>
      </w:pPr>
      <w:r>
        <w:rPr/>
        <w:tab/>
        <w:t>C, Am, D, E , F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n after this you can look at adding 7 chord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7 D7 E7 G7 B7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n look at: moving bar chords to upper positions</w:t>
      </w:r>
    </w:p>
    <w:p>
      <w:pPr>
        <w:pStyle w:val="NoSpacing"/>
        <w:rPr/>
      </w:pPr>
      <w:r>
        <w:rPr/>
        <w:t>Shaped bar chord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hape hand pattern for shape of E, Em, Am, A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6" w:space="1" w:color="000000"/>
          <w:bottom w:val="single" w:sz="6" w:space="1" w:color="000000"/>
        </w:pBdr>
        <w:rPr/>
      </w:pPr>
      <w:r>
        <w:rPr/>
        <w:t>Learn guitar pattuerns e.g D A G changing every 2 bars – sujjest songs that suit the chords se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 conjustion with teaching the basic chords need to teach strumming techniques 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iming that we should mainly use is 4/4 and 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velop rhythmic patterns and techniqu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4</w:t>
        <w:tab/>
        <w:t>&lt;BAR&gt; | | | | &lt;bar&gt;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nd th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18415</wp:posOffset>
                </wp:positionV>
                <wp:extent cx="12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.45pt;width:9.75pt;height:0.05pt" coordorigin="1500,29" coordsize="195,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00;top: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5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17780</wp:posOffset>
                </wp:positionV>
                <wp:extent cx="123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1.4pt;width:9.75pt;height:0.05pt" coordorigin="2055,28" coordsize="195,1">
                <v:shape id="shape_0" stroked="t" o:allowincell="f" style="position:absolute;left:2055;top: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5;top: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0;top:2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2125</wp:posOffset>
                </wp:positionH>
                <wp:positionV relativeFrom="paragraph">
                  <wp:posOffset>19050</wp:posOffset>
                </wp:positionV>
                <wp:extent cx="123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1.5pt;width:9.75pt;height:0.05pt" coordorigin="2775,30" coordsize="195,1">
                <v:shape id="shape_0" stroked="t" o:allowincell="f" style="position:absolute;left:2775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5;top: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0;top:3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9685</wp:posOffset>
                </wp:positionV>
                <wp:extent cx="1238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5pt;margin-top:1.55pt;width:9.75pt;height:0.1pt" coordorigin="3525,31" coordsize="195,2">
                <v:shape id="shape_0" stroked="t" o:allowincell="f" style="position:absolute;left:3525;top: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25;top: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0;top:3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4/4</w:t>
        <w:tab/>
        <w:t xml:space="preserve">&lt;BAR&gt; </w:t>
        <w:tab/>
        <w:tab/>
        <w:tab/>
        <w:tab/>
        <w:tab/>
        <w:t>&lt;bar&gt;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17145</wp:posOffset>
                </wp:positionV>
                <wp:extent cx="123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1.35pt;width:9.75pt;height:0.1pt" coordorigin="2775,27" coordsize="195,2">
                <v:shape id="shape_0" stroked="t" o:allowincell="f" style="position:absolute;left:2775;top: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5;top: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0;top:2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19685</wp:posOffset>
                </wp:positionV>
                <wp:extent cx="123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20"/>
                          <a:chOff x="0" y="0"/>
                          <a:chExt cx="123840" cy="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1.55pt;width:9.75pt;height:0.1pt" coordorigin="4230,31" coordsize="195,2">
                <v:shape id="shape_0" stroked="t" o:allowincell="f" style="position:absolute;left:4230;top: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0;top: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5;top:3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4/4</w:t>
        <w:tab/>
        <w:t xml:space="preserve">&lt;BAR&gt; </w:t>
        <w:tab/>
        <w:t xml:space="preserve">  </w:t>
        <w:tab/>
        <w:t>|</w:t>
        <w:tab/>
        <w:tab/>
        <w:t>|</w:t>
        <w:tab/>
        <w:tab/>
        <w:t>&lt;bar&gt;</w:t>
      </w:r>
    </w:p>
    <w:p>
      <w:pPr>
        <w:pStyle w:val="NoSpacing"/>
        <w:rPr/>
      </w:pPr>
      <w:r>
        <w:rPr/>
        <w:tab/>
        <w:tab/>
        <w:tab/>
        <w:t>D        D U</w:t>
        <w:tab/>
        <w:t>D        D   U</w:t>
      </w:r>
    </w:p>
    <w:p>
      <w:pPr>
        <w:pStyle w:val="NoSpacing"/>
        <w:pBdr>
          <w:bottom w:val="single" w:sz="6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velop patterns similar to songs we have and learn that then subjects the relevant song for practice to get around song copyright etc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ngle note:</w:t>
      </w:r>
    </w:p>
    <w:p>
      <w:pPr>
        <w:pStyle w:val="NoSpacing"/>
        <w:rPr/>
      </w:pPr>
      <w:r>
        <w:rPr/>
        <w:t>Finger pick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ohn emphasises on chords but for single note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tart teaching the first 3 fre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tart with white notes of piano and 3</w:t>
      </w:r>
      <w:r>
        <w:rPr>
          <w:vertAlign w:val="superscript"/>
        </w:rPr>
        <w:t>rd</w:t>
      </w:r>
      <w:r>
        <w:rPr/>
        <w:t xml:space="preserve"> fre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re is a tab layout of how to read i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&lt;sting&gt;</w:t>
        <w:tab/>
        <w:tab/>
        <w:tab/>
        <w:tab/>
        <w:tab/>
        <w:tab/>
        <w:t>0,1,3</w:t>
      </w:r>
    </w:p>
    <w:p>
      <w:pPr>
        <w:pStyle w:val="NoSpacing"/>
        <w:rPr/>
      </w:pPr>
      <w:r>
        <w:rPr/>
        <w:t>&lt;sting&gt;</w:t>
        <w:tab/>
        <w:tab/>
        <w:tab/>
        <w:tab/>
        <w:tab/>
        <w:t>0,1,3</w:t>
      </w:r>
    </w:p>
    <w:p>
      <w:pPr>
        <w:pStyle w:val="NoSpacing"/>
        <w:rPr/>
      </w:pPr>
      <w:r>
        <w:rPr/>
        <w:t>&lt;sting&gt;</w:t>
        <w:tab/>
        <w:tab/>
        <w:tab/>
        <w:tab/>
        <w:t>02</w:t>
      </w:r>
    </w:p>
    <w:p>
      <w:pPr>
        <w:pStyle w:val="NoSpacing"/>
        <w:rPr/>
      </w:pPr>
      <w:r>
        <w:rPr/>
        <w:t>&lt;sting&gt;</w:t>
        <w:tab/>
        <w:tab/>
        <w:tab/>
        <w:t>0,2,3</w:t>
      </w:r>
    </w:p>
    <w:p>
      <w:pPr>
        <w:pStyle w:val="NoSpacing"/>
        <w:rPr/>
      </w:pPr>
      <w:r>
        <w:rPr/>
        <w:t>&lt;sting&gt;</w:t>
        <w:tab/>
        <w:tab/>
        <w:t>0,2,3</w:t>
      </w:r>
    </w:p>
    <w:p>
      <w:pPr>
        <w:pStyle w:val="NoSpacing"/>
        <w:rPr/>
      </w:pPr>
      <w:r>
        <w:rPr/>
        <w:t>&lt;sting&gt;</w:t>
        <w:tab/>
        <w:t xml:space="preserve">   0,1,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Of course show on corosponding manuscript too but this is the starting notes to teac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m – blues key</w:t>
      </w:r>
    </w:p>
    <w:p>
      <w:pPr>
        <w:pStyle w:val="NoSpacing"/>
        <w:rPr/>
      </w:pPr>
      <w:r>
        <w:rPr/>
        <w:t>A D G (C?) scales are goo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maj </w:t>
        <w:tab/>
        <w:t>Aminor – House of the rising sun so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ous on songs, song pattern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Also go to City library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ook for simple guitar instruction books for a wider view as this is only my (johns) view on teaching and techniqu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ook rock shop for</w:t>
      </w:r>
    </w:p>
    <w:p>
      <w:pPr>
        <w:pStyle w:val="NoSpacing"/>
        <w:rPr/>
      </w:pPr>
      <w:r>
        <w:rPr/>
        <w:tab/>
        <w:t>Tab for melodies</w:t>
      </w:r>
    </w:p>
    <w:p>
      <w:pPr>
        <w:pStyle w:val="NoSpacing"/>
        <w:rPr/>
      </w:pPr>
      <w:r>
        <w:rPr/>
        <w:tab/>
        <w:t>Instruction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obin Murphy – rock shop manag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ob falconer – 2 I c</w:t>
      </w:r>
    </w:p>
    <w:p>
      <w:pPr>
        <w:pStyle w:val="NoSpacing"/>
        <w:rPr/>
      </w:pPr>
      <w:r>
        <w:rPr/>
        <w:tab/>
        <w:t>Ask about guitar teaching books for proj</w:t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44:00Z</dcterms:created>
  <dc:creator>default-user</dc:creator>
  <dc:description/>
  <cp:keywords/>
  <dc:language>en-US</dc:language>
  <cp:lastModifiedBy>default-user</cp:lastModifiedBy>
  <dcterms:modified xsi:type="dcterms:W3CDTF">2009-07-20T04:14:00Z</dcterms:modified>
  <cp:revision>8</cp:revision>
  <dc:subject/>
  <dc:title/>
</cp:coreProperties>
</file>